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 xml:space="preserve">Пребацивање предмета Глобална медијска етика из изборног блока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lang w:val="sr-RS"/>
        </w:rPr>
        <w:t xml:space="preserve">у изборни блок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IV, </w:t>
      </w:r>
      <w:r>
        <w:rPr>
          <w:rFonts w:cs="Times New Roman" w:ascii="Times New Roman" w:hAnsi="Times New Roman"/>
          <w:b/>
          <w:sz w:val="24"/>
          <w:lang w:val="sr-RS"/>
        </w:rPr>
        <w:t>ДАС Медији и друш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27. окто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 се предмет „Глобална медијска етика“ на ДАС „Медији и друштво“ пребаци из изборног блока </w:t>
      </w:r>
      <w:r>
        <w:rPr>
          <w:rFonts w:cs="Times New Roman" w:ascii="Times New Roman" w:hAnsi="Times New Roman"/>
          <w:sz w:val="24"/>
          <w:lang w:val="sr-Latn-RS"/>
        </w:rPr>
        <w:t xml:space="preserve">IV </w:t>
      </w:r>
      <w:r>
        <w:rPr>
          <w:rFonts w:cs="Times New Roman" w:ascii="Times New Roman" w:hAnsi="Times New Roman"/>
          <w:sz w:val="24"/>
          <w:lang w:val="sr-RS"/>
        </w:rPr>
        <w:t xml:space="preserve">у изборни блок </w:t>
      </w:r>
      <w:r>
        <w:rPr>
          <w:rFonts w:cs="Times New Roman" w:ascii="Times New Roman" w:hAnsi="Times New Roman"/>
          <w:sz w:val="24"/>
          <w:lang w:val="sr-Latn-RS"/>
        </w:rPr>
        <w:t>III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зложење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дласком проф. др Ивана Цветановића у пензију и стављањем предмета "Студије модерног дискурса" у стање мировања, у изборном блоку III је остао само предмет "Жанрови у савременом медијском контексту". Након дописа студената ДАС, а према упутству надлежне продеканице проф. др Гордане Ђигић било је неопходно да се обезбеди још један предмет у том блоку како би студенти имали изборност. Решење је пронађено у изборном блоку IV из летњег семестра у којем су била три предмета "Глобална медијска етика", "Медијска аналитика" и "Визуелне комуникације". Проф. др Ивана Стојановић Прелевић се сагласила да њен предмет "Глобална медијска етика" буде пребачен IV у III семестар, и да се на тај начин обезбеде два предмета у сваком изборном бл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Нишу,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 xml:space="preserve">8. </w:t>
      </w:r>
      <w:r>
        <w:rPr>
          <w:rFonts w:cs="Times New Roman" w:ascii="Times New Roman" w:hAnsi="Times New Roman"/>
          <w:sz w:val="24"/>
          <w:lang w:val="sr-Latn-RS"/>
        </w:rPr>
        <w:t>10</w:t>
      </w:r>
      <w:r>
        <w:rPr>
          <w:rFonts w:cs="Times New Roman" w:ascii="Times New Roman" w:hAnsi="Times New Roman"/>
          <w:sz w:val="24"/>
          <w:lang w:val="sr-RS"/>
        </w:rPr>
        <w:t>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6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24T12:56:00Z</dcterms:modified>
  <cp:revision>2</cp:revision>
  <dc:subject/>
  <dc:title/>
</cp:coreProperties>
</file>